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Chapter 2 Walker – Music Educator as a Leader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eadership on school and community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ersonal qualities of a leader – Enthusiasm, energetic, Integrity and trust, Friendliness, Teaching ability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tyles of Leadership – Anarchic, democratic, autocratic, manipulative.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roactivity and the music teacher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bookmarkStart w:id="0" w:name="id.0d88798394c7"/>
      <w:bookmarkEnd w:id="0"/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eadership and Vi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Georgia">
    <w:charset w:val="00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